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284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0" r="-51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14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79.85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№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4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итогах исполнения бюджета муниципального образования Адамовский район за 2021 год</w:t>
            </w:r>
            <w:r>
              <w:rPr/>
              <w:t xml:space="preserve">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Адамовский район от 25 декабря 2019 года № 518  «Об утверждении  Положения «О бюджетном процессе в муниципальном образовании Адамовский район оренбурсгкой област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1. Утвердить отчет об исполнении бюджета </w:t>
      </w:r>
      <w:r>
        <w:rPr>
          <w:sz w:val="24"/>
          <w:szCs w:val="24"/>
        </w:rPr>
        <w:t>муниципального образования Адамовский район</w:t>
      </w:r>
      <w:r>
        <w:rPr>
          <w:color w:val="000000"/>
          <w:spacing w:val="-5"/>
          <w:sz w:val="24"/>
          <w:szCs w:val="24"/>
        </w:rPr>
        <w:t xml:space="preserve"> за 2021  год по доходам в  сумме  677 637,6  тысяч  рублей и по расходам в сумме 678 402,8 тысяч рублей.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твердить исполнение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 по источникам финансирования дефицита районного бюджета за 2021 год согласно приложению 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. по доходам бюджета  муниципального образования Адамовский район</w:t>
      </w:r>
      <w:r>
        <w:rPr>
          <w:color w:val="000000"/>
          <w:spacing w:val="-5"/>
          <w:sz w:val="24"/>
          <w:szCs w:val="24"/>
        </w:rPr>
        <w:t xml:space="preserve"> за 2021 год согласно приложению 2;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2.3. по функциональной  структуре расходов  </w:t>
      </w:r>
      <w:r>
        <w:rPr>
          <w:sz w:val="24"/>
          <w:szCs w:val="24"/>
        </w:rPr>
        <w:t>муниципального образования Адамовский район</w:t>
      </w:r>
      <w:r>
        <w:rPr>
          <w:color w:val="000000"/>
          <w:spacing w:val="-5"/>
          <w:sz w:val="24"/>
          <w:szCs w:val="24"/>
        </w:rPr>
        <w:t xml:space="preserve"> за 2021 год согласно приложению 3;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2.4.  по  ведомственной  структуре расходов  </w:t>
      </w:r>
      <w:r>
        <w:rPr>
          <w:sz w:val="24"/>
          <w:szCs w:val="24"/>
        </w:rPr>
        <w:t>муниципального образования Адамовский район</w:t>
      </w:r>
      <w:r>
        <w:rPr>
          <w:color w:val="000000"/>
          <w:spacing w:val="-5"/>
          <w:sz w:val="24"/>
          <w:szCs w:val="24"/>
        </w:rPr>
        <w:t xml:space="preserve"> за 2021 год согласно приложению 4;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2.5.   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за 2021 год согласно приложению 5.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3.  Поручить администрации муниципального образования Адамовский район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3.1. обязать соответствующие отделы,  управления тщательно проанализировать итоги работы муниципальных организаций и учреждений, устранить имеющиеся недостатки в их работе, принять необходимые меры к экономному и рациональному использованию бюджетных средств;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3.2. повысить персональную ответственность должностных лиц муниципальных организаций и учреждений за целевым использованием бюджетных средств.</w:t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4.  Поручить организацию исполнения настоящего решения Совета депутатов исполняющему обязанности заместителя главы администрации по финансово-экономическим вопросам – начальнику финансового отдел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right" w:pos="9000" w:leader="none"/>
        </w:tabs>
        <w:ind w:right="99" w:firstLine="5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 xml:space="preserve">5. Снять с контроля решение Совета депутатов от 25 декабря 2020 года № 40 «О бюджете </w:t>
      </w:r>
      <w:r>
        <w:rPr>
          <w:sz w:val="24"/>
          <w:szCs w:val="24"/>
        </w:rPr>
        <w:t>муниципального образования Адамовский район</w:t>
      </w:r>
      <w:r>
        <w:rPr>
          <w:color w:val="000000"/>
          <w:spacing w:val="-5"/>
          <w:sz w:val="24"/>
          <w:szCs w:val="24"/>
        </w:rPr>
        <w:t xml:space="preserve"> на 2021 год и на плановый период 2022 и 2023 годов».</w:t>
      </w:r>
    </w:p>
    <w:p>
      <w:pPr>
        <w:pStyle w:val="Normal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6.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7. Настоящее решение вступает в силу после его обнародования. </w:t>
      </w:r>
    </w:p>
    <w:p>
      <w:pPr>
        <w:pStyle w:val="Normal"/>
        <w:ind w:firstLine="567"/>
        <w:jc w:val="both"/>
        <w:rPr>
          <w:bCs/>
          <w:iCs/>
          <w:color w:val="000000"/>
          <w:spacing w:val="-5"/>
          <w:sz w:val="24"/>
          <w:szCs w:val="24"/>
        </w:rPr>
      </w:pPr>
      <w:r>
        <w:rPr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both"/>
        <w:rPr>
          <w:bCs/>
          <w:iCs/>
          <w:color w:val="000000"/>
          <w:spacing w:val="-5"/>
          <w:sz w:val="24"/>
          <w:szCs w:val="24"/>
        </w:rPr>
      </w:pPr>
      <w:r>
        <w:rPr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едатель Совета депутатов                                                                                   О.Н.Чайка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менно исполняющий полномочия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лавы муниципального образования                                                                      С.П.Логвин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ab/>
        <w:tab/>
        <w:tab/>
        <w:t xml:space="preserve">                      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организационно-правовому отделу, прокурору, МИЦ, постоянной комиссии.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«Об итогах исполнения бюджета муниципального образования Адамовский район за 2021 год»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/>
              <w:t>от 22 июня 2022 года №  14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276"/>
        <w:gridCol w:w="1276"/>
        <w:gridCol w:w="1276"/>
        <w:gridCol w:w="142"/>
      </w:tblGrid>
      <w:tr>
        <w:trPr>
          <w:trHeight w:val="63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ТОЧНИКИ   ФИНАНСИРОВАНИЯ 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ЙОННОГО  БЮДЖЕТА  ЗА  2021 ГОД  </w:t>
            </w:r>
          </w:p>
        </w:tc>
      </w:tr>
      <w:tr>
        <w:trPr>
          <w:trHeight w:val="27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Утвержденный бюджет с учетом внесенн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 (+;-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00 01 00 00 00 00 0000 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8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78 79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0 8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 0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 79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0 8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 0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 79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0 8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 0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8 79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0 8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 0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6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6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6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 4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6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17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4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8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ожение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«Об итогах исполнения бюджета муниципального образования Адамовский район за 2021 год»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/>
              <w:t>от 22 июня 2022 года №  14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276"/>
        <w:gridCol w:w="1276"/>
        <w:gridCol w:w="992"/>
      </w:tblGrid>
      <w:tr>
        <w:trPr>
          <w:trHeight w:val="300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ОСТУПЛЕНИЕ   ДОХОДОВ   В   РАЙОННЫЙ  БЮДЖЕТ  ПО КОД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ИДОВ ДОХОДОВ, ПОДВИДОВ ДОХОДОВ ЗА  2021 ГОД </w:t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ind w:firstLine="30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</w:t>
            </w:r>
            <w:r>
              <w:rPr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кода дохода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Утвержденный бюджет с учетом внесенных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-ние от пла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;-)</w:t>
            </w:r>
          </w:p>
        </w:tc>
      </w:tr>
      <w:tr>
        <w:trPr>
          <w:trHeight w:val="2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 8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 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2 486,2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 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 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1 610,9</w:t>
            </w:r>
          </w:p>
        </w:tc>
      </w:tr>
      <w:tr>
        <w:trPr>
          <w:trHeight w:val="4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 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8 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1 610,9</w:t>
            </w:r>
          </w:p>
        </w:tc>
      </w:tr>
      <w:tr>
        <w:trPr>
          <w:trHeight w:val="11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  <w:lang w:eastAsia="ru-RU"/>
                </w:rPr>
                <w:t>статьями 227</w:t>
              </w:r>
            </w:hyperlink>
            <w:r>
              <w:rPr>
                <w:bCs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bCs/>
                  <w:lang w:eastAsia="ru-RU"/>
                </w:rPr>
                <w:t>227.1</w:t>
              </w:r>
            </w:hyperlink>
            <w:r>
              <w:rPr>
                <w:bCs/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bCs/>
                  <w:lang w:eastAsia="ru-RU"/>
                </w:rPr>
                <w:t>228</w:t>
              </w:r>
            </w:hyperlink>
            <w:r>
              <w:rPr>
                <w:bCs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 4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 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 658,0</w:t>
            </w:r>
          </w:p>
        </w:tc>
      </w:tr>
      <w:tr>
        <w:trPr>
          <w:trHeight w:val="11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lang w:eastAsia="ru-RU"/>
                </w:rPr>
                <w:t>статьей 227</w:t>
              </w:r>
            </w:hyperlink>
            <w:r>
              <w:rPr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7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lang w:eastAsia="ru-RU"/>
                </w:rPr>
                <w:t>статьей 228</w:t>
              </w:r>
            </w:hyperlink>
            <w:r>
              <w:rPr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1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1 020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 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 5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34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1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1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 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 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119,4</w:t>
            </w:r>
          </w:p>
        </w:tc>
      </w:tr>
      <w:tr>
        <w:trPr>
          <w:trHeight w:val="10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1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90,0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 05 01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 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 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90,0</w:t>
            </w:r>
          </w:p>
        </w:tc>
      </w:tr>
      <w:tr>
        <w:trPr>
          <w:trHeight w:val="8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 05 010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2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 05 0201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 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 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>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13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5 04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13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ая 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6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 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6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 08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 1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6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08 07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08 0715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31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 7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98,5</w:t>
            </w:r>
          </w:p>
        </w:tc>
      </w:tr>
      <w:tr>
        <w:trPr>
          <w:trHeight w:val="13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2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26,0</w:t>
            </w:r>
          </w:p>
        </w:tc>
      </w:tr>
      <w:tr>
        <w:trPr>
          <w:trHeight w:val="7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 2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 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2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1 0507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7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1 11 0507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 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 2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+7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доходы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904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2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908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1 11 09080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 12 0100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   </w:t>
            </w:r>
            <w:r>
              <w:rPr>
                <w:bCs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0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2 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  </w:t>
            </w:r>
            <w:r>
              <w:rPr>
                <w:bCs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9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1 12 01041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       </w:t>
            </w:r>
            <w:r>
              <w:rPr>
                <w:bCs/>
                <w:i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9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ru-RU"/>
              </w:rPr>
              <w:t>1 12 01042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13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компенсации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3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 02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3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3 02995 05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34,9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1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4 02050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1</w:t>
            </w:r>
          </w:p>
        </w:tc>
      </w:tr>
      <w:tr>
        <w:trPr>
          <w:trHeight w:val="2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4 02052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eastAsia="ru-RU"/>
              </w:rPr>
              <w:t>1 14 06013 05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+1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05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05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06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06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07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lang w:eastAsia="ru-RU"/>
              </w:rPr>
              <w:t>1 16 0107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08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08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13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13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14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2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14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2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15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15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17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19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19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+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01200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6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203 01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6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 16 01203 01 9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6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33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133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7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701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0701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1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 16 1012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1012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10129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1100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16 1105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+3,9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3 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 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3 644,4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3 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60 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3 430,5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 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54,8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 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 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 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 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4,8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8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54,8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 4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 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315,9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255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1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255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1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30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6,5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0 6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6,5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49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0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0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0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6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9,3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 6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99,3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5 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3 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2 254,2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 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 5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 341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 8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 5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 341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7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98,0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7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98,0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08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6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6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46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46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93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93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7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1 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 9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805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02 4001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 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 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 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 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30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жбюджетные трансферты бюджетам муниципальных районов на ежемесяч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5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жбюджетные трансферты бюджетам муниципальных районов на ежемесяч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 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05,6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межбюджетные трансферты, передаваемы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чие межбюджетные трансферты, передаваемы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+0,4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4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0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4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+0,4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1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214,3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0000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14,3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14,3</w:t>
            </w:r>
          </w:p>
        </w:tc>
      </w:tr>
      <w:tr>
        <w:trPr>
          <w:trHeight w:val="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</w:t>
            </w:r>
            <w:r>
              <w:rPr>
                <w:b/>
                <w:iCs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8 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 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1 158,2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«Об итогах исполнения бюджета муниципального образования Адамовский район за 2021 год»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/>
              <w:t>от 22 июня 2022 года №  14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 И ПОДРАЗДЕЛАМ КЛАССИФИКАЦИИ РАСХОДОВ РАЙОННОГО БЮДЖЕТА З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Утвержденный бюджет с учетом внесенных измен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 (+;-)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147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79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52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84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80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46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9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 58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9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47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18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9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2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1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6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 65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6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5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8 8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7 08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 747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7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1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3 95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2 36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 59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37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 37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77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67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0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2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1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0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39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 77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 85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 92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 62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 70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92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2 43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8 40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4 0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«Об итогах исполнения бюджета муниципального образования Адамовский район за 2021 год»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/>
              <w:t>от 22 июня 2022 года №  1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РАЙОННОГО БЮДЖЕТА</w:t>
      </w:r>
    </w:p>
    <w:p>
      <w:pPr>
        <w:pStyle w:val="Normal"/>
        <w:jc w:val="center"/>
        <w:rPr/>
      </w:pPr>
      <w:r>
        <w:rPr>
          <w:b/>
        </w:rPr>
        <w:t xml:space="preserve">ЗА 2021 ГОД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2"/>
        <w:gridCol w:w="490"/>
        <w:gridCol w:w="509"/>
        <w:gridCol w:w="1572"/>
        <w:gridCol w:w="554"/>
        <w:gridCol w:w="1134"/>
        <w:gridCol w:w="1134"/>
        <w:gridCol w:w="1134"/>
      </w:tblGrid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Утвержденный бюджет с учетом внесенных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 (+;-)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78 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 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729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2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 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264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,9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46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46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,2</w:t>
            </w:r>
          </w:p>
        </w:tc>
      </w:tr>
      <w:tr>
        <w:trPr>
          <w:trHeight w:val="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1,6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,6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 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21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 01 20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автоматизированного рабочего места, обрабатывающего сведения, содержащие государственную тайн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01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01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01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6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5</w:t>
            </w:r>
          </w:p>
        </w:tc>
      </w:tr>
      <w:tr>
        <w:trPr>
          <w:trHeight w:val="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bookmarkStart w:id="0" w:name="Par34"/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3 00 804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0,3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3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204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ежегодного турнира по мини-футболу   «Спорт против наркотиков» среди детей, подростков и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лета "Юный инспектор движения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 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 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458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9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5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458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 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 0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6 9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88,3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 9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 8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88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 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 8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9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442</w:t>
            </w:r>
            <w:r>
              <w:rPr>
                <w:color w:val="000000"/>
                <w:lang w:eastAsia="ru-RU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 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79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Управление муниципальными финансами Адамовского района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3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5 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2 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 20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3 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2 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 747,2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2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2 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55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3 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2 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 590,0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3 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2 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 590,0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8 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1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 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2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07 </w:t>
            </w:r>
            <w:r>
              <w:rPr>
                <w:bCs/>
                <w:color w:val="000000"/>
                <w:lang w:val="en-US" w:eastAsia="ru-RU"/>
              </w:rPr>
              <w:t>L</w:t>
            </w:r>
            <w:r>
              <w:rPr>
                <w:bCs/>
                <w:color w:val="000000"/>
                <w:lang w:eastAsia="ru-RU"/>
              </w:rPr>
              <w:t>2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07 </w:t>
            </w:r>
            <w:r>
              <w:rPr>
                <w:bCs/>
                <w:color w:val="000000"/>
                <w:lang w:val="en-US" w:eastAsia="ru-RU"/>
              </w:rPr>
              <w:t>L</w:t>
            </w:r>
            <w:r>
              <w:rPr>
                <w:bCs/>
                <w:color w:val="000000"/>
                <w:lang w:eastAsia="ru-RU"/>
              </w:rPr>
              <w:t>2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84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 питания обучающихся 5-11 классов в общеобразовательных организациях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</w:t>
            </w: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</w:t>
            </w: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8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813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4 20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 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02,0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2,0</w:t>
            </w:r>
          </w:p>
        </w:tc>
      </w:tr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,1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5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2,9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0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8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4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 в образовательных организациях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2 2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2 2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2 2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 461,9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1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 461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461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6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62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0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44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3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8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75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0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6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8,1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 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 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3 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5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2 4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8 4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4 033,1</w:t>
            </w:r>
          </w:p>
        </w:tc>
      </w:tr>
    </w:tbl>
    <w:p>
      <w:pPr>
        <w:pStyle w:val="Normal"/>
        <w:tabs>
          <w:tab w:val="clear" w:pos="708"/>
          <w:tab w:val="left" w:pos="8803" w:leader="none"/>
        </w:tabs>
        <w:rPr/>
      </w:pPr>
      <w:r>
        <w:rPr/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д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«Об итогах исполнения бюджета муниципального образования Адамовский район за 2021 год»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/>
              <w:t>от 22 июня 2022 года №  14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ЗА 2021 ГОД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567"/>
        <w:gridCol w:w="1417"/>
        <w:gridCol w:w="600"/>
        <w:gridCol w:w="1383"/>
        <w:gridCol w:w="1065"/>
        <w:gridCol w:w="1141"/>
        <w:gridCol w:w="239"/>
      </w:tblGrid>
      <w:tr>
        <w:trPr>
          <w:trHeight w:val="5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Утвержденный бюджет с учетом внесенных измен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 (+;-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 14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 79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0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99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9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0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 99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 8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4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8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94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4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7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7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20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166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9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 58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45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44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6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54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9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9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6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76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7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4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7 7 00 </w:t>
            </w: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5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442</w:t>
            </w:r>
            <w:r>
              <w:rPr>
                <w:color w:val="000000"/>
                <w:lang w:eastAsia="ru-RU"/>
              </w:rPr>
              <w:t>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 47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0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 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я автоматизированного рабочего места, обрабатывающего сведения, содержащие государственную тай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2 20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95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75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95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75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2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27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07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0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6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56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9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49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Управление муниципальными финансами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0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95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7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12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54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1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3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02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2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01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2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9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91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1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рганизационное обеспечение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2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91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6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 6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6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6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6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6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11 3 01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91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 25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88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8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1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31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6 2 0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 10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6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 5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4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4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25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0</w:t>
            </w:r>
            <w:r>
              <w:rPr>
                <w:bCs/>
                <w:color w:val="000000"/>
                <w:lang w:val="en-US" w:eastAsia="ru-RU"/>
              </w:rPr>
              <w:t xml:space="preserve"> 0</w:t>
            </w:r>
            <w:r>
              <w:rPr>
                <w:bCs/>
                <w:color w:val="000000"/>
                <w:lang w:eastAsia="ru-RU"/>
              </w:rPr>
              <w:t>1</w:t>
            </w:r>
            <w:r>
              <w:rPr>
                <w:bCs/>
                <w:color w:val="00000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8 83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7 08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 7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2 47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2 41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7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1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7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 41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27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 21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 97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 12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20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3 95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2 36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 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3 95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92 36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1 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8 40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7 60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Основное мероприятие  «Развити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1 09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0 28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2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3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 23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 43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8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редоставление общего и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 99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9 86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7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07 </w:t>
            </w:r>
            <w:r>
              <w:rPr>
                <w:bCs/>
                <w:color w:val="000000"/>
                <w:lang w:val="en-US" w:eastAsia="ru-RU"/>
              </w:rPr>
              <w:t>L</w:t>
            </w:r>
            <w:r>
              <w:rPr>
                <w:bCs/>
                <w:color w:val="000000"/>
                <w:lang w:eastAsia="ru-RU"/>
              </w:rPr>
              <w:t>2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07 </w:t>
            </w:r>
            <w:r>
              <w:rPr>
                <w:bCs/>
                <w:color w:val="000000"/>
                <w:lang w:val="en-US" w:eastAsia="ru-RU"/>
              </w:rPr>
              <w:t>L</w:t>
            </w:r>
            <w:r>
              <w:rPr>
                <w:bCs/>
                <w:color w:val="000000"/>
                <w:lang w:eastAsia="ru-RU"/>
              </w:rPr>
              <w:t>2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66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64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1 1 Е2 </w:t>
            </w:r>
            <w:r>
              <w:rPr>
                <w:bCs/>
                <w:color w:val="000000"/>
                <w:lang w:val="en-US" w:eastAsia="ru-RU"/>
              </w:rPr>
              <w:t>S</w:t>
            </w:r>
            <w:r>
              <w:rPr>
                <w:bCs/>
                <w:color w:val="00000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 07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01 1 Е2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Е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7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 43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65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1 4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01 4 0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8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7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1 4 06 </w:t>
            </w:r>
            <w:r>
              <w:rPr>
                <w:color w:val="000000"/>
                <w:lang w:val="en-US" w:eastAsia="ru-RU"/>
              </w:rPr>
              <w:t>S</w:t>
            </w:r>
            <w:r>
              <w:rPr>
                <w:color w:val="000000"/>
                <w:lang w:eastAsia="ru-RU"/>
              </w:rPr>
              <w:t>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59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12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"Организация по  обеспечению бесплатным двухразовым питанием лиц с ограниченными возможностями здоровья, а также выплату ежемесячной денежной компенсации двухразового пит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уществление переданных полномочий по финансовому обеспечению бесплатным двухразовым питанием лиц с ограниченными возможностями здоровья, обучающихся в муниципальных общеобразовательных организациях, а также выплату ежемесячной денежной компенсации двухразового питания обучающимся с ограниченными возможностями здоровья, осваивающим программы начального общего, основного общего и среднего общего образования на дому, компенсации расходов на двухразовое питание лицам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81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4 07 81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0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 37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7 37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03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 34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школьных мероприятиях и награждение актив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Участие в зональных и областны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Основное мероприятие «</w:t>
            </w:r>
            <w:r>
              <w:rPr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Организация и проведение  </w:t>
            </w:r>
            <w:r>
              <w:rPr>
                <w:spacing w:val="-3"/>
              </w:rPr>
              <w:t>мероприятий военно-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использование  баннеров по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Проведение районного конкурса начинающих водителей «Мисс Автоле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слета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spacing w:val="-8"/>
              </w:rPr>
              <w:t>и религиозной  нетерпим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77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 67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40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30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 05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95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40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38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9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27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9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 61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01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97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7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3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 и поддержка одаренных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 в образовательных организациях дошкольного,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5 6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бразовате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м слете «Юный инспектор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2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 1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 53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1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 5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5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25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5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75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1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81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49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1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>
                <w:bCs/>
              </w:rPr>
              <w:t>Библиотечное обслуживание  посетителей библио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 14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3 76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 76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37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18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40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 3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40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 3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56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</w:t>
            </w:r>
            <w:r>
              <w:rPr/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 83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24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 59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 771,7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 851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 9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99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5 62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 70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1 9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 664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 20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 4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60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0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9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56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69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 05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 49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76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41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3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29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 05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4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семье опеку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 05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6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00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82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9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 86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7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 17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73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68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12 1 01 </w:t>
            </w:r>
            <w:r>
              <w:rPr>
                <w:lang w:val="en-US" w:eastAsia="ru-RU"/>
              </w:rPr>
              <w:t>L</w:t>
            </w:r>
            <w:r>
              <w:rPr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 11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39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84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 39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4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50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04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4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25 0 01 </w:t>
            </w:r>
            <w:r>
              <w:rPr>
                <w:bCs/>
                <w:color w:val="00000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 34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 68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68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4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 24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 98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4 0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 06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 70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 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 9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2 43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8 40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4 03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shd w:fill="DDD9C3" w:val="clear"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shd w:fill="C5D9F1" w:val="clear"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shd w:fill="DDD9C3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326048EC68D1121799DB6EA3E7578B1FFBB4F92F3479332EEE9E094464652EECB3B47B7B79C2Ak8E" TargetMode="External"/><Relationship Id="rId5" Type="http://schemas.openxmlformats.org/officeDocument/2006/relationships/hyperlink" Target="consultantplus://offline/ref=7326048EC68D1121799DB6EA3E7578B1FFBB4F92F3479332EEE9E094464652EECB3B47B5B795A62FkBE" TargetMode="External"/><Relationship Id="rId6" Type="http://schemas.openxmlformats.org/officeDocument/2006/relationships/hyperlink" Target="consultantplus://offline/ref=7326048EC68D1121799DB6EA3E7578B1FFBB4F92F3479332EEE9E094464652EECB3B47B5B79CA5F520k8E" TargetMode="External"/><Relationship Id="rId7" Type="http://schemas.openxmlformats.org/officeDocument/2006/relationships/hyperlink" Target="consultantplus://offline/ref=291E28ED9311B311041F3A3D0042CE227D02D639CF3960E74E9C341D478915C9EB495AA04323X6lAE" TargetMode="External"/><Relationship Id="rId8" Type="http://schemas.openxmlformats.org/officeDocument/2006/relationships/hyperlink" Target="consultantplus://offline/ref=37A4FC02BCDE2C19EB2381B1EDDA4D09E5AE28C5B5B88839788B267431DF1B17D79F698962C96D11pClB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7:01:00Z</dcterms:created>
  <dc:creator>Администратор</dc:creator>
  <dc:description/>
  <cp:keywords/>
  <dc:language>en-US</dc:language>
  <cp:lastModifiedBy>Пастухова ТВ</cp:lastModifiedBy>
  <cp:lastPrinted>2011-11-15T18:44:00Z</cp:lastPrinted>
  <dcterms:modified xsi:type="dcterms:W3CDTF">2022-06-22T10:06:00Z</dcterms:modified>
  <cp:revision>21</cp:revision>
  <dc:subject/>
  <dc:title>                </dc:title>
</cp:coreProperties>
</file>